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6" w:name="Status"/>
            <w:bookmarkStart w:id="7" w:name="Status"/>
            <w:bookmarkEnd w:id="7"/>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981258831"/>
            <w:bookmarkStart w:id="11" w:name="__Fieldmark__0_298125883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981258831"/>
            <w:bookmarkStart w:id="13" w:name="__Fieldmark__1_298125883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981258831"/>
            <w:bookmarkStart w:id="15" w:name="__Fieldmark__2_298125883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981258831"/>
            <w:bookmarkStart w:id="17" w:name="__Fieldmark__3_298125883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fferent descriptions are given for Confidentiality concept domain, code system, concept code, and value set.</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pPr>
      <w:r>
        <w:rPr>
          <w:szCs w:val="22"/>
        </w:rPr>
        <w:t>HL7 Confidentiality codes are used in multiple HL7 standards (HCS, CDA R2 and R3, CDA Consent Directive, CCDA, BH CCD, and many V.3 messages) as well as in externally developed standards (ONC Query Health, Data Segmentation for Privacy, and IHE XD* Metadata for US.)  Having inconsistent definitions displayed to implementers and other standards developers may cause confusio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Footnote"/>
        <w:rPr/>
      </w:pPr>
      <w:r>
        <w:rPr/>
        <w:t>Replace descriptions for Confidentiality Concept Domain, Code System, Specializable Concept, and Value Set</w:t>
      </w:r>
      <w:r>
        <w:rPr>
          <w:rFonts w:cs="Arial" w:ascii="Arial" w:hAnsi="Arial"/>
          <w:b/>
          <w:szCs w:val="24"/>
          <w:u w:val="single"/>
        </w:rPr>
        <w:t xml:space="preserve"> </w:t>
      </w:r>
      <w:r>
        <w:rPr/>
        <w:t>with the following definition in red font in:</w:t>
      </w:r>
    </w:p>
    <w:p>
      <w:pPr>
        <w:pStyle w:val="Vocdesc"/>
        <w:rPr/>
      </w:pPr>
      <w:r>
        <w:rPr>
          <w:rFonts w:cs="Calibri" w:ascii="Calibri" w:hAnsi="Calibri"/>
          <w:b/>
          <w:bCs/>
          <w:color w:val="FF0000"/>
          <w:sz w:val="22"/>
          <w:szCs w:val="22"/>
        </w:rPr>
        <w:t>Definition/Description:</w:t>
      </w:r>
    </w:p>
    <w:p>
      <w:pPr>
        <w:pStyle w:val="Vocdesc"/>
        <w:rPr>
          <w:rFonts w:ascii="Calibri" w:hAnsi="Calibri" w:cs="Calibri"/>
          <w:color w:val="FF0000"/>
          <w:sz w:val="22"/>
          <w:szCs w:val="22"/>
        </w:rPr>
      </w:pPr>
      <w:r>
        <w:rPr>
          <w:rFonts w:cs="Calibri" w:ascii="Calibri" w:hAnsi="Calibri"/>
          <w:color w:val="FF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FF0000"/>
          <w:sz w:val="22"/>
          <w:szCs w:val="22"/>
        </w:rPr>
      </w:pPr>
      <w:r>
        <w:rPr>
          <w:rFonts w:cs="Calibri" w:ascii="Calibri" w:hAnsi="Calibri"/>
          <w:iCs/>
          <w:color w:val="FF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color w:val="FF0000"/>
          <w:sz w:val="22"/>
          <w:szCs w:val="22"/>
        </w:rPr>
      </w:pPr>
      <w:r>
        <w:rPr>
          <w:rFonts w:cs="Calibri" w:ascii="Calibri" w:hAnsi="Calibri"/>
          <w:color w:val="FF0000"/>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color w:val="FF0000"/>
          <w:sz w:val="22"/>
          <w:szCs w:val="22"/>
        </w:rPr>
      </w:pPr>
      <w:r>
        <w:rPr>
          <w:rFonts w:cs="Calibri" w:ascii="Calibri" w:hAnsi="Calibri"/>
          <w:color w:val="FF0000"/>
          <w:sz w:val="22"/>
          <w:szCs w:val="22"/>
        </w:rPr>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2981258831"/>
      <w:bookmarkStart w:id="19" w:name="__Fieldmark__4_2981258831"/>
      <w:bookmarkEnd w:id="19"/>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0" w:name="__Fieldmark__5_2981258831"/>
      <w:bookmarkStart w:id="21" w:name="__Fieldmark__5_298125883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981258831"/>
      <w:bookmarkStart w:id="23" w:name="__Fieldmark__6_2981258831"/>
      <w:bookmarkEnd w:id="23"/>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981258831"/>
      <w:bookmarkStart w:id="25" w:name="__Fieldmark__7_29812588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981258831"/>
      <w:bookmarkStart w:id="27" w:name="__Fieldmark__8_2981258831"/>
      <w:bookmarkEnd w:id="27"/>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981258831"/>
      <w:bookmarkStart w:id="29" w:name="__Fieldmark__9_298125883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981258831"/>
      <w:bookmarkStart w:id="31" w:name="__Fieldmark__10_2981258831"/>
      <w:bookmarkEnd w:id="31"/>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981258831"/>
      <w:bookmarkStart w:id="33" w:name="__Fieldmark__11_29812588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981258831"/>
      <w:bookmarkStart w:id="35" w:name="__Fieldmark__12_29812588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981258831"/>
      <w:bookmarkStart w:id="37" w:name="__Fieldmark__13_2981258831"/>
      <w:bookmarkEnd w:id="37"/>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4_2981258831"/>
      <w:bookmarkStart w:id="39" w:name="__Fieldmark__14_2981258831"/>
      <w:bookmarkEnd w:id="39"/>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981258831"/>
      <w:bookmarkStart w:id="41" w:name="__Fieldmark__15_29812588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981258831"/>
      <w:bookmarkStart w:id="43" w:name="__Fieldmark__16_29812588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981258831"/>
      <w:bookmarkStart w:id="45" w:name="__Fieldmark__17_298125883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981258831"/>
      <w:bookmarkStart w:id="47" w:name="__Fieldmark__18_29812588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981258831"/>
      <w:bookmarkStart w:id="49" w:name="__Fieldmark__19_29812588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981258831"/>
      <w:bookmarkStart w:id="51" w:name="__Fieldmark__20_298125883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981258831"/>
      <w:bookmarkStart w:id="53" w:name="__Fieldmark__21_29812588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981258831"/>
      <w:bookmarkStart w:id="55" w:name="__Fieldmark__22_298125883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981258831"/>
      <w:bookmarkStart w:id="57" w:name="__Fieldmark__23_298125883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981258831"/>
      <w:bookmarkStart w:id="59" w:name="__Fieldmark__24_29812588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981258831"/>
      <w:bookmarkStart w:id="61" w:name="__Fieldmark__25_298125883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981258831"/>
      <w:bookmarkStart w:id="63" w:name="__Fieldmark__26_298125883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981258831"/>
      <w:bookmarkStart w:id="65" w:name="__Fieldmark__27_29812588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981258831"/>
      <w:bookmarkStart w:id="67" w:name="__Fieldmark__28_298125883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981258831"/>
      <w:bookmarkStart w:id="69" w:name="__Fieldmark__29_298125883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981258831"/>
      <w:bookmarkStart w:id="71" w:name="__Fieldmark__30_29812588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981258831"/>
      <w:bookmarkStart w:id="73" w:name="__Fieldmark__31_298125883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981258831"/>
      <w:bookmarkStart w:id="75" w:name="__Fieldmark__32_298125883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981258831"/>
      <w:bookmarkStart w:id="77" w:name="__Fieldmark__33_29812588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981258831"/>
      <w:bookmarkStart w:id="79" w:name="__Fieldmark__34_29812588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981258831"/>
      <w:bookmarkStart w:id="81" w:name="__Fieldmark__35_298125883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981258831"/>
      <w:bookmarkStart w:id="83" w:name="__Fieldmark__36_29812588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981258831"/>
      <w:bookmarkStart w:id="85" w:name="__Fieldmark__37_29812588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981258831"/>
      <w:bookmarkStart w:id="87" w:name="__Fieldmark__38_298125883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981258831"/>
      <w:bookmarkStart w:id="89" w:name="__Fieldmark__39_29812588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981258831"/>
      <w:bookmarkStart w:id="91" w:name="__Fieldmark__40_29812588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981258831"/>
      <w:bookmarkStart w:id="93" w:name="__Fieldmark__41_29812588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2981258831"/>
      <w:bookmarkStart w:id="95" w:name="__Fieldmark__42_2981258831"/>
      <w:bookmarkEnd w:id="95"/>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2981258831"/>
      <w:bookmarkStart w:id="97" w:name="__Fieldmark__43_2981258831"/>
      <w:bookmarkEnd w:id="97"/>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981258831"/>
      <w:bookmarkStart w:id="99" w:name="__Fieldmark__44_29812588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981258831"/>
      <w:bookmarkStart w:id="101" w:name="__Fieldmark__45_298125883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981258831"/>
      <w:bookmarkStart w:id="103" w:name="__Fieldmark__46_29812588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981258831"/>
      <w:bookmarkStart w:id="105" w:name="__Fieldmark__47_2981258831"/>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2981258831"/>
      <w:bookmarkStart w:id="107" w:name="__Fieldmark__48_298125883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2981258831"/>
      <w:bookmarkStart w:id="109" w:name="__Fieldmark__49_29812588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981258831"/>
      <w:bookmarkStart w:id="111" w:name="__Fieldmark__50_29812588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981258831"/>
      <w:bookmarkStart w:id="113" w:name="__Fieldmark__51_298125883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2981258831"/>
      <w:bookmarkStart w:id="115" w:name="__Fieldmark__52_29812588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981258831"/>
      <w:bookmarkStart w:id="117" w:name="__Fieldmark__53_29812588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981258831"/>
      <w:bookmarkStart w:id="119" w:name="__Fieldmark__54_298125883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2981258831"/>
      <w:bookmarkStart w:id="121" w:name="__Fieldmark__55_29812588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981258831"/>
      <w:bookmarkStart w:id="123" w:name="__Fieldmark__56_29812588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981258831"/>
      <w:bookmarkStart w:id="125" w:name="__Fieldmark__57_2981258831"/>
      <w:bookmarkEnd w:id="125"/>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6" w:name="__Fieldmark__58_2981258831"/>
      <w:bookmarkStart w:id="127" w:name="__Fieldmark__58_2981258831"/>
      <w:bookmarkEnd w:id="127"/>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981258831"/>
      <w:bookmarkStart w:id="129" w:name="__Fieldmark__59_29812588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981258831"/>
      <w:bookmarkStart w:id="131" w:name="__Fieldmark__60_2981258831"/>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2981258831"/>
      <w:bookmarkStart w:id="133" w:name="__Fieldmark__61_298125883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981258831"/>
      <w:bookmarkStart w:id="135" w:name="__Fieldmark__62_29812588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981258831"/>
      <w:bookmarkStart w:id="137" w:name="__Fieldmark__63_2981258831"/>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2981258831"/>
      <w:bookmarkStart w:id="139" w:name="__Fieldmark__64_298125883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981258831"/>
      <w:bookmarkStart w:id="141" w:name="__Fieldmark__65_29812588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981258831"/>
      <w:bookmarkStart w:id="143" w:name="__Fieldmark__66_2981258831"/>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2981258831"/>
      <w:bookmarkStart w:id="145" w:name="__Fieldmark__67_298125883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981258831"/>
      <w:bookmarkStart w:id="147" w:name="__Fieldmark__68_29812588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981258831"/>
      <w:bookmarkStart w:id="149" w:name="__Fieldmark__69_2981258831"/>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2981258831"/>
      <w:bookmarkStart w:id="151" w:name="__Fieldmark__70_2981258831"/>
      <w:bookmarkEnd w:id="151"/>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981258831"/>
      <w:bookmarkStart w:id="153" w:name="__Fieldmark__71_29812588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981258831"/>
      <w:bookmarkStart w:id="155" w:name="__Fieldmark__72_2981258831"/>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2981258831"/>
      <w:bookmarkStart w:id="157" w:name="__Fieldmark__73_298125883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981258831"/>
      <w:bookmarkStart w:id="159" w:name="__Fieldmark__74_298125883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981258831"/>
      <w:bookmarkStart w:id="161" w:name="__Fieldmark__75_2981258831"/>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2981258831"/>
      <w:bookmarkStart w:id="163" w:name="__Fieldmark__76_298125883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981258831"/>
      <w:bookmarkStart w:id="165" w:name="__Fieldmark__77_298125883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981258831"/>
      <w:bookmarkStart w:id="167" w:name="__Fieldmark__78_2981258831"/>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2981258831"/>
      <w:bookmarkStart w:id="169" w:name="__Fieldmark__79_298125883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981258831"/>
      <w:bookmarkStart w:id="171" w:name="__Fieldmark__80_298125883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981258831"/>
      <w:bookmarkStart w:id="173" w:name="__Fieldmark__81_2981258831"/>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2981258831"/>
      <w:bookmarkStart w:id="175" w:name="__Fieldmark__82_298125883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981258831"/>
      <w:bookmarkStart w:id="177" w:name="__Fieldmark__83_298125883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981258831"/>
      <w:bookmarkStart w:id="179" w:name="__Fieldmark__84_2981258831"/>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2981258831"/>
      <w:bookmarkStart w:id="181" w:name="__Fieldmark__85_298125883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981258831"/>
      <w:bookmarkStart w:id="183" w:name="__Fieldmark__86_298125883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981258831"/>
      <w:bookmarkStart w:id="185" w:name="__Fieldmark__87_2981258831"/>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2981258831"/>
      <w:bookmarkStart w:id="187" w:name="__Fieldmark__88_298125883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89_2981258831"/>
      <w:bookmarkStart w:id="189" w:name="__Fieldmark__89_2981258831"/>
      <w:bookmarkEnd w:id="189"/>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981258831"/>
      <w:bookmarkStart w:id="191" w:name="__Fieldmark__90_298125883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981258831"/>
      <w:bookmarkStart w:id="193" w:name="__Fieldmark__91_298125883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981258831"/>
      <w:bookmarkStart w:id="195" w:name="__Fieldmark__92_298125883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981258831"/>
      <w:bookmarkStart w:id="197" w:name="__Fieldmark__93_298125883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981258831"/>
      <w:bookmarkStart w:id="199" w:name="__Fieldmark__94_298125883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981258831"/>
      <w:bookmarkStart w:id="201" w:name="__Fieldmark__95_298125883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981258831"/>
      <w:bookmarkStart w:id="203" w:name="__Fieldmark__96_298125883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981258831"/>
      <w:bookmarkStart w:id="205" w:name="__Fieldmark__97_298125883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981258831"/>
      <w:bookmarkStart w:id="207" w:name="__Fieldmark__98_2981258831"/>
      <w:bookmarkEnd w:id="207"/>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8" w:name="__Fieldmark__99_2981258831"/>
      <w:bookmarkStart w:id="209" w:name="__Fieldmark__99_2981258831"/>
      <w:bookmarkEnd w:id="209"/>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2981258831"/>
      <w:bookmarkStart w:id="211" w:name="__Fieldmark__100_298125883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981258831"/>
      <w:bookmarkStart w:id="213" w:name="__Fieldmark__101_2981258831"/>
      <w:bookmarkEnd w:id="21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2_2981258831"/>
      <w:bookmarkStart w:id="215" w:name="__Fieldmark__102_298125883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981258831"/>
      <w:bookmarkStart w:id="217" w:name="__Fieldmark__103_298125883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981258831"/>
      <w:bookmarkStart w:id="219" w:name="__Fieldmark__104_2981258831"/>
      <w:bookmarkEnd w:id="21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5_2981258831"/>
      <w:bookmarkStart w:id="221" w:name="__Fieldmark__105_2981258831"/>
      <w:bookmarkEnd w:id="221"/>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981258831"/>
      <w:bookmarkStart w:id="223" w:name="__Fieldmark__106_2981258831"/>
      <w:bookmarkEnd w:id="223"/>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981258831"/>
      <w:bookmarkStart w:id="225" w:name="__Fieldmark__107_298125883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981258831"/>
      <w:bookmarkStart w:id="227" w:name="__Fieldmark__108_298125883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981258831"/>
      <w:bookmarkStart w:id="229" w:name="__Fieldmark__109_298125883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981258831"/>
      <w:bookmarkStart w:id="231" w:name="__Fieldmark__110_298125883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981258831"/>
      <w:bookmarkStart w:id="233" w:name="__Fieldmark__111_298125883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981258831"/>
      <w:bookmarkStart w:id="235" w:name="__Fieldmark__112_298125883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981258831"/>
      <w:bookmarkStart w:id="237" w:name="__Fieldmark__113_2981258831"/>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981258831"/>
      <w:bookmarkStart w:id="239" w:name="__Fieldmark__114_2981258831"/>
      <w:bookmarkEnd w:id="239"/>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981258831"/>
      <w:bookmarkStart w:id="243" w:name="__Fieldmark__115_298125883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981258831"/>
      <w:bookmarkStart w:id="245" w:name="__Fieldmark__116_2981258831"/>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2981258831"/>
      <w:bookmarkStart w:id="247" w:name="__Fieldmark__117_298125883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981258831"/>
      <w:bookmarkStart w:id="249" w:name="__Fieldmark__118_298125883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981258831"/>
      <w:bookmarkStart w:id="251" w:name="__Fieldmark__119_2981258831"/>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2981258831"/>
      <w:bookmarkStart w:id="253" w:name="__Fieldmark__120_2981258831"/>
      <w:bookmarkEnd w:id="253"/>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981258831"/>
      <w:bookmarkStart w:id="255" w:name="__Fieldmark__121_298125883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981258831"/>
      <w:bookmarkStart w:id="257" w:name="__Fieldmark__122_298125883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2981258831"/>
      <w:bookmarkStart w:id="259" w:name="__Fieldmark__123_2981258831"/>
      <w:bookmarkEnd w:id="259"/>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2981258831"/>
      <w:bookmarkStart w:id="261" w:name="__Fieldmark__124_2981258831"/>
      <w:bookmarkEnd w:id="261"/>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981258831"/>
      <w:bookmarkStart w:id="263" w:name="__Fieldmark__125_298125883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981258831"/>
      <w:bookmarkStart w:id="265" w:name="__Fieldmark__126_298125883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981258831"/>
      <w:bookmarkStart w:id="267" w:name="__Fieldmark__127_298125883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981258831"/>
      <w:bookmarkStart w:id="269" w:name="__Fieldmark__128_298125883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981258831"/>
      <w:bookmarkStart w:id="271" w:name="__Fieldmark__129_298125883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981258831"/>
      <w:bookmarkStart w:id="273" w:name="__Fieldmark__130_298125883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981258831"/>
      <w:bookmarkStart w:id="275" w:name="__Fieldmark__131_298125883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981258831"/>
      <w:bookmarkStart w:id="277" w:name="__Fieldmark__132_298125883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981258831"/>
      <w:bookmarkStart w:id="279" w:name="__Fieldmark__133_298125883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981258831"/>
      <w:bookmarkStart w:id="281" w:name="__Fieldmark__134_298125883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981258831"/>
      <w:bookmarkStart w:id="283" w:name="__Fieldmark__135_298125883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981258831"/>
      <w:bookmarkStart w:id="285" w:name="__Fieldmark__136_298125883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6" w:name="__Fieldmark__137_2981258831"/>
      <w:bookmarkStart w:id="287" w:name="__Fieldmark__137_2981258831"/>
      <w:bookmarkEnd w:id="287"/>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2981258831"/>
      <w:bookmarkStart w:id="289" w:name="__Fieldmark__138_298125883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981258831"/>
      <w:bookmarkStart w:id="291" w:name="__Fieldmark__139_2981258831"/>
      <w:bookmarkEnd w:id="2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40_2981258831"/>
      <w:bookmarkStart w:id="293" w:name="__Fieldmark__140_2981258831"/>
      <w:bookmarkEnd w:id="293"/>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981258831"/>
      <w:bookmarkStart w:id="295" w:name="__Fieldmark__141_298125883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981258831"/>
      <w:bookmarkStart w:id="297" w:name="__Fieldmark__142_2981258831"/>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2981258831"/>
      <w:bookmarkStart w:id="299" w:name="__Fieldmark__143_298125883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981258831"/>
      <w:bookmarkStart w:id="301" w:name="__Fieldmark__144_298125883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981258831"/>
      <w:bookmarkStart w:id="303" w:name="__Fieldmark__145_2981258831"/>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2981258831"/>
      <w:bookmarkStart w:id="305" w:name="__Fieldmark__146_298125883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2981258831"/>
      <w:bookmarkStart w:id="307" w:name="__Fieldmark__147_298125883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981258831"/>
      <w:bookmarkStart w:id="309" w:name="__Fieldmark__148_298125883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981258831"/>
      <w:bookmarkStart w:id="311" w:name="__Fieldmark__149_298125883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2" w:name="__Fieldmark__150_2981258831"/>
      <w:bookmarkStart w:id="313" w:name="__Fieldmark__150_298125883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981258831"/>
      <w:bookmarkStart w:id="315" w:name="__Fieldmark__151_298125883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981258831"/>
      <w:bookmarkStart w:id="317" w:name="__Fieldmark__152_298125883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8" w:name="__Fieldmark__153_2981258831"/>
      <w:bookmarkStart w:id="319" w:name="__Fieldmark__153_298125883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981258831"/>
      <w:bookmarkStart w:id="321" w:name="__Fieldmark__154_2981258831"/>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2981258831"/>
      <w:bookmarkStart w:id="323" w:name="__Fieldmark__155_2981258831"/>
      <w:bookmarkEnd w:id="323"/>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981258831"/>
      <w:bookmarkStart w:id="325" w:name="__Fieldmark__156_298125883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981258831"/>
      <w:bookmarkStart w:id="327" w:name="__Fieldmark__157_2981258831"/>
      <w:bookmarkEnd w:id="32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58_2981258831"/>
      <w:bookmarkStart w:id="329" w:name="__Fieldmark__158_298125883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981258831"/>
      <w:bookmarkStart w:id="331" w:name="__Fieldmark__159_298125883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981258831"/>
      <w:bookmarkStart w:id="333" w:name="__Fieldmark__160_2981258831"/>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2981258831"/>
      <w:bookmarkStart w:id="335" w:name="__Fieldmark__161_2981258831"/>
      <w:bookmarkEnd w:id="335"/>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62_2981258831"/>
      <w:bookmarkStart w:id="337" w:name="__Fieldmark__162_2981258831"/>
      <w:bookmarkEnd w:id="337"/>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981258831"/>
      <w:bookmarkStart w:id="339" w:name="__Fieldmark__163_298125883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981258831"/>
      <w:bookmarkStart w:id="341" w:name="__Fieldmark__164_298125883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981258831"/>
      <w:bookmarkStart w:id="343" w:name="__Fieldmark__165_298125883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981258831"/>
      <w:bookmarkStart w:id="345" w:name="__Fieldmark__166_298125883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981258831"/>
      <w:bookmarkStart w:id="347" w:name="__Fieldmark__167_298125883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981258831"/>
      <w:bookmarkStart w:id="349" w:name="__Fieldmark__168_298125883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981258831"/>
      <w:bookmarkStart w:id="351" w:name="__Fieldmark__169_298125883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981258831"/>
      <w:bookmarkStart w:id="353" w:name="__Fieldmark__170_298125883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981258831"/>
      <w:bookmarkStart w:id="355" w:name="__Fieldmark__171_298125883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981258831"/>
      <w:bookmarkStart w:id="357" w:name="__Fieldmark__172_298125883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981258831"/>
      <w:bookmarkStart w:id="359" w:name="__Fieldmark__173_298125883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981258831"/>
      <w:bookmarkStart w:id="361" w:name="__Fieldmark__174_298125883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981258831"/>
      <w:bookmarkStart w:id="363" w:name="__Fieldmark__175_298125883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981258831"/>
      <w:bookmarkStart w:id="365" w:name="__Fieldmark__176_298125883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981258831"/>
      <w:bookmarkStart w:id="367" w:name="__Fieldmark__177_298125883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981258831"/>
      <w:bookmarkStart w:id="369" w:name="__Fieldmark__178_298125883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981258831"/>
      <w:bookmarkStart w:id="371" w:name="__Fieldmark__179_298125883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981258831"/>
      <w:bookmarkStart w:id="373" w:name="__Fieldmark__180_2981258831"/>
      <w:bookmarkEnd w:id="3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4" w:name="__Fieldmark__181_2981258831"/>
      <w:bookmarkStart w:id="375" w:name="__Fieldmark__181_298125883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981258831"/>
      <w:bookmarkStart w:id="377" w:name="__Fieldmark__182_298125883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981258831"/>
      <w:bookmarkStart w:id="379" w:name="__Fieldmark__183_298125883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981258831"/>
      <w:bookmarkStart w:id="381" w:name="__Fieldmark__184_298125883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981258831"/>
      <w:bookmarkStart w:id="383" w:name="__Fieldmark__185_298125883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981258831"/>
      <w:bookmarkStart w:id="385" w:name="__Fieldmark__186_298125883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981258831"/>
      <w:bookmarkStart w:id="387" w:name="__Fieldmark__187_2981258831"/>
      <w:bookmarkEnd w:id="387"/>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981258831"/>
      <w:bookmarkStart w:id="389" w:name="__Fieldmark__188_298125883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981258831"/>
      <w:bookmarkStart w:id="391" w:name="__Fieldmark__189_298125883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981258831"/>
      <w:bookmarkStart w:id="393" w:name="__Fieldmark__190_298125883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981258831"/>
      <w:bookmarkStart w:id="395" w:name="__Fieldmark__191_298125883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981258831"/>
      <w:bookmarkStart w:id="397" w:name="__Fieldmark__192_298125883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981258831"/>
      <w:bookmarkStart w:id="399" w:name="__Fieldmark__193_298125883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6:28:00Z</dcterms:created>
  <dc:creator>Linda Quade</dc:creator>
  <dc:description/>
  <cp:keywords/>
  <dc:language>en-US</dc:language>
  <cp:lastModifiedBy>George Beeler</cp:lastModifiedBy>
  <dcterms:modified xsi:type="dcterms:W3CDTF">2013-10-22T00:44:00Z</dcterms:modified>
  <cp:revision>8</cp:revision>
  <dc:subject/>
  <dc:title>Recommendation for HL7 RIM Change</dc:title>
</cp:coreProperties>
</file>